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congreso internacion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Ta lekcja to druga część powtórzenia w formie gry. Uczniowie podczas zabawy w kongres międzynarodowy poznają się z jego wszystkimi uczestnikami używając poznanego w module 1 słownictwa i struktur gramatycz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saludar, despedirse, presentarse, presentar a otros, </w:t>
        <w:br/>
        <w:t xml:space="preserve">preguntar por identidad, decir la nacionalidad, dar </w:t>
        <w:br/>
        <w:t>y pedir datos personales, describir el carácter y el aspecto físico, describir la ropa, establecer compara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adjetivos de nacionalidad, la edad, las profesiones, el </w:t>
        <w:br/>
        <w:t>aspecto físico, el carácter, el estado civil, la rop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presente de indicativo de verbos llamarse, ser, tener, </w:t>
        <w:br/>
        <w:t>estar y verbos regulares de primera conjugación, estructuras de compar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6, Fichas 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</w:t>
      </w:r>
      <w:r>
        <w:rPr>
          <w:rFonts w:cs="Palatino Linotype" w:ascii="Palatino Linotype" w:hAnsi="Palatino Linotype"/>
          <w:sz w:val="24"/>
          <w:szCs w:val="24"/>
          <w:lang w:val="en-US"/>
        </w:rPr>
        <w:t>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a tus alumnos los objetivos de la clase y las reglas del juego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Las reglas:</w:t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ada alumno obtiene dos fichas: una pequeña con datos personales y foto (Fichas 8) y una grande para rellenar con los datos de otros congresistas (Material fotocopiable 6). </w:t>
      </w:r>
      <w:r>
        <w:rPr>
          <w:rFonts w:cs="Palatino Linotype" w:ascii="Palatino Linotype" w:hAnsi="Palatino Linotype"/>
          <w:sz w:val="24"/>
          <w:szCs w:val="24"/>
          <w:lang w:val="en-US"/>
        </w:rPr>
        <w:t>Los alumnos tienen que leer su personalidad nueva y hablar con cada congresista (el profesor también participa en el juego). Hay que preguntar y responder a las preguntas o escuchar la autopresentación para rellenar todos los huecos.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Los alumnos junto con el profesor trabajan jugan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ara resumir pregunta a tus alumnos sobre todos los congresistas. El alumno tiene que presentar  a sus nuevos compañeros.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19</w:t>
      <w:tab/>
      <w:tab/>
      <w:t>Módulo 1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9:04:00Z</dcterms:created>
  <dc:creator>Danuta</dc:creator>
  <dc:description/>
  <cp:keywords/>
  <dc:language>en-US</dc:language>
  <cp:lastModifiedBy>Katarzyna Palonka</cp:lastModifiedBy>
  <dcterms:modified xsi:type="dcterms:W3CDTF">2019-10-29T11:45:00Z</dcterms:modified>
  <cp:revision>5</cp:revision>
  <dc:subject/>
  <dc:title/>
</cp:coreProperties>
</file>